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2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804"/>
        <w:gridCol w:w="709"/>
        <w:gridCol w:w="709"/>
        <w:gridCol w:w="567"/>
        <w:gridCol w:w="709"/>
        <w:gridCol w:w="567"/>
        <w:gridCol w:w="567"/>
        <w:gridCol w:w="647"/>
        <w:gridCol w:w="770"/>
        <w:gridCol w:w="425"/>
        <w:gridCol w:w="709"/>
        <w:gridCol w:w="709"/>
        <w:gridCol w:w="709"/>
        <w:gridCol w:w="708"/>
        <w:gridCol w:w="709"/>
        <w:gridCol w:w="567"/>
        <w:gridCol w:w="709"/>
        <w:gridCol w:w="567"/>
        <w:gridCol w:w="567"/>
        <w:gridCol w:w="567"/>
        <w:gridCol w:w="567"/>
      </w:tblGrid>
      <w:tr>
        <w:trPr>
          <w:tblHeader w:val="true"/>
          <w:trHeight w:val="528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>N</w:t>
            </w:r>
            <w:r>
              <w:rPr>
                <w:b/>
                <w:color w:val="000000"/>
                <w:sz w:val="10"/>
                <w:u w:val="single"/>
                <w:vertAlign w:val="superscript"/>
                <w:lang w:eastAsia="pt-BR"/>
              </w:rPr>
              <w:t>º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>Municípi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sz w:val="10"/>
              </w:rPr>
            </w:pPr>
            <w:r>
              <w:rPr>
                <w:sz w:val="10"/>
              </w:rPr>
              <w:t>Loc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sz w:val="10"/>
              </w:rPr>
            </w:pPr>
            <w:r>
              <w:rPr>
                <w:sz w:val="10"/>
              </w:rPr>
              <w:t>Operaçã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0"/>
                <w:lang w:eastAsia="pt-BR"/>
              </w:rPr>
              <w:t>Produção (m</w:t>
            </w:r>
            <w:r>
              <w:rPr>
                <w:b/>
                <w:color w:val="000000"/>
                <w:sz w:val="10"/>
                <w:vertAlign w:val="superscript"/>
                <w:lang w:eastAsia="pt-BR"/>
              </w:rPr>
              <w:t>3</w:t>
            </w:r>
            <w:r>
              <w:rPr>
                <w:b/>
                <w:color w:val="000000"/>
                <w:sz w:val="10"/>
                <w:lang w:eastAsia="pt-BR"/>
              </w:rPr>
              <w:t>/mês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0"/>
                <w:lang w:eastAsia="pt-BR"/>
              </w:rPr>
              <w:t>Consumo (m</w:t>
            </w:r>
            <w:r>
              <w:rPr>
                <w:b/>
                <w:color w:val="000000"/>
                <w:sz w:val="10"/>
                <w:vertAlign w:val="superscript"/>
                <w:lang w:eastAsia="pt-BR"/>
              </w:rPr>
              <w:t>3</w:t>
            </w:r>
            <w:r>
              <w:rPr>
                <w:b/>
                <w:color w:val="000000"/>
                <w:sz w:val="10"/>
                <w:lang w:eastAsia="pt-BR"/>
              </w:rPr>
              <w:t>/mê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>Perdas (%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9"/>
                <w:lang w:eastAsia="pt-BR"/>
              </w:rPr>
              <w:t>Superficial</w:t>
            </w:r>
            <w:r>
              <w:rPr>
                <w:b/>
                <w:color w:val="000000"/>
                <w:sz w:val="10"/>
                <w:lang w:eastAsia="pt-BR"/>
              </w:rPr>
              <w:t xml:space="preserve"> (%)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9"/>
                <w:lang w:eastAsia="pt-BR"/>
              </w:rPr>
              <w:t>Subterrâneo</w:t>
            </w:r>
            <w:r>
              <w:rPr>
                <w:b/>
                <w:color w:val="000000"/>
                <w:sz w:val="10"/>
                <w:lang w:eastAsia="pt-BR"/>
              </w:rPr>
              <w:t xml:space="preserve"> (%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>Import. ou Export. (%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0"/>
                <w:lang w:eastAsia="pt-BR"/>
              </w:rPr>
              <w:t>N</w:t>
            </w:r>
            <w:r>
              <w:rPr>
                <w:b/>
                <w:color w:val="000000"/>
                <w:sz w:val="10"/>
                <w:u w:val="single"/>
                <w:vertAlign w:val="superscript"/>
                <w:lang w:eastAsia="pt-BR"/>
              </w:rPr>
              <w:t xml:space="preserve">o  </w:t>
            </w:r>
            <w:r>
              <w:rPr>
                <w:b/>
                <w:color w:val="000000"/>
                <w:sz w:val="10"/>
                <w:lang w:eastAsia="pt-BR"/>
              </w:rPr>
              <w:t>Poço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0"/>
                <w:lang w:eastAsia="pt-BR"/>
              </w:rPr>
              <w:t>N</w:t>
            </w:r>
            <w:r>
              <w:rPr>
                <w:b/>
                <w:color w:val="000000"/>
                <w:sz w:val="10"/>
                <w:u w:val="single"/>
                <w:vertAlign w:val="superscript"/>
                <w:lang w:eastAsia="pt-BR"/>
              </w:rPr>
              <w:t>o</w:t>
            </w:r>
            <w:r>
              <w:rPr>
                <w:b/>
                <w:color w:val="000000"/>
                <w:sz w:val="10"/>
                <w:lang w:eastAsia="pt-BR"/>
              </w:rPr>
              <w:t xml:space="preserve"> Captações Superficiai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>Desinfecçã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>Fluoretaçã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>População atendida (hab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 xml:space="preserve">Índice de atendimento (%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0"/>
                <w:lang w:eastAsia="pt-BR"/>
              </w:rPr>
              <w:t>N</w:t>
            </w:r>
            <w:r>
              <w:rPr>
                <w:b/>
                <w:color w:val="000000"/>
                <w:sz w:val="10"/>
                <w:vertAlign w:val="superscript"/>
                <w:lang w:eastAsia="pt-BR"/>
              </w:rPr>
              <w:t>o</w:t>
            </w:r>
            <w:r>
              <w:rPr>
                <w:b/>
                <w:color w:val="000000"/>
                <w:sz w:val="10"/>
                <w:lang w:eastAsia="pt-BR"/>
              </w:rPr>
              <w:t xml:space="preserve"> de ligaçõ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0"/>
                <w:lang w:eastAsia="pt-BR"/>
              </w:rPr>
              <w:t>Reservação (m</w:t>
            </w:r>
            <w:r>
              <w:rPr>
                <w:b/>
                <w:color w:val="000000"/>
                <w:sz w:val="10"/>
                <w:vertAlign w:val="superscript"/>
                <w:lang w:eastAsia="pt-BR"/>
              </w:rPr>
              <w:t>3</w:t>
            </w:r>
            <w:r>
              <w:rPr>
                <w:b/>
                <w:color w:val="000000"/>
                <w:sz w:val="10"/>
                <w:lang w:eastAsia="pt-B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>Extensão da rede (m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9"/>
                <w:lang w:eastAsia="pt-BR"/>
              </w:rPr>
              <w:t xml:space="preserve">Produção </w:t>
            </w:r>
            <w:r>
              <w:rPr>
                <w:b/>
                <w:i/>
                <w:color w:val="000000"/>
                <w:sz w:val="9"/>
                <w:lang w:eastAsia="pt-BR"/>
              </w:rPr>
              <w:t>per capita</w:t>
            </w:r>
            <w:r>
              <w:rPr>
                <w:b/>
                <w:color w:val="000000"/>
                <w:sz w:val="9"/>
                <w:lang w:eastAsia="pt-BR"/>
              </w:rPr>
              <w:t xml:space="preserve"> (L/hab/dia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9"/>
                <w:lang w:eastAsia="pt-BR"/>
              </w:rPr>
              <w:t xml:space="preserve">Consumo </w:t>
            </w:r>
            <w:r>
              <w:rPr>
                <w:b/>
                <w:i/>
                <w:color w:val="000000"/>
                <w:sz w:val="9"/>
                <w:lang w:eastAsia="pt-BR"/>
              </w:rPr>
              <w:t xml:space="preserve">per capita </w:t>
            </w:r>
            <w:r>
              <w:rPr>
                <w:b/>
                <w:color w:val="000000"/>
                <w:sz w:val="9"/>
                <w:lang w:eastAsia="pt-BR"/>
              </w:rPr>
              <w:t>(L/hab/dia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>Receita/ Custos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Álvares Florenc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15.268,72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1.996,6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1,4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83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.18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398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Álvares Florenc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Boa Vista dos Andradas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2.064,03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831,8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1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3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80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Álvares Florenc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Total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17.332,75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3.828,4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,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.59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6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3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1.99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22,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77,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,75</w:t>
            </w:r>
          </w:p>
        </w:tc>
      </w:tr>
      <w:tr>
        <w:trPr>
          <w:trHeight w:val="26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Américo de Campo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43.000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0.85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.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5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.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40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23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Ariran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34.140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4.181,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9,17*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.1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.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4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3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Aspási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5.812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.378,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1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8.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9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56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,73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Bálsam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81.000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7.0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4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.0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.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47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4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ajobi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42.743,0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3.690,0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1,1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.15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1.36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64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ajobi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onte Verde Paulist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6.498,00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.072,3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1,9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8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.4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ajobi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Total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49.241,00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8.762,3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1,2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8.66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.43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86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3.78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9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49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,16</w:t>
            </w:r>
          </w:p>
        </w:tc>
      </w:tr>
      <w:tr>
        <w:trPr>
          <w:trHeight w:val="26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ândido Rodrigu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14.763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.066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1,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8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.5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65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1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8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ardos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55.213,0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2.652,0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2,7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8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2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.21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8.49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64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ardos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ão João Marinheir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3.899,62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.184,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,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6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38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ardos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Vila Alves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2.555,25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917,9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4,9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.83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ardos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Total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61.667,87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7.754,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2,5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3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7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.0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.64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1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0.7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5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59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94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atanduv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1.330.200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96.0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7,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3.6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1.3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44.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27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23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atigu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27.789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.7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5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5.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,47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edr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36.000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4.92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.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6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.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83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74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,06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osmoram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30.000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4.999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,67*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.6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.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74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28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89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Dolcinópoli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8.621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366,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4,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7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1.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5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4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,81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Embaúb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9.845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787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,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8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.1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77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4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,46</w:t>
            </w:r>
          </w:p>
        </w:tc>
      </w:tr>
      <w:tr>
        <w:trPr>
          <w:trHeight w:val="134" w:hRule="atLeast"/>
        </w:trPr>
        <w:tc>
          <w:tcPr>
            <w:tcW w:w="36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5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Estrela D'Oest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41.368,0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2.502,8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1,4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91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7.05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64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Estrela D'Oest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Boa Esperanç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187,00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48,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,7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86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Estrela D'Oest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Total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41.555,00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2.651,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1,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.83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94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7.9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37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6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,46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Fernado Prestes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23.058,0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4.302,8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7,9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01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8.43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Fernado Prestes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Agulh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8.015,00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.322,7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3,5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7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.9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Fernado Prestes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Total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31.073,00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.625,6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6,8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.93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38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3.36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63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6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,78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7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Fernandópolis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415.202,0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07.166,4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6,0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atural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.5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94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44.31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Fernandópolis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Brasitâni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46.668,00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3.507,6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8,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-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-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% importado Guarani d'Oeste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atural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6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.2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Fernandópolis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Total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461.870,00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40.674,0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6,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% importado Guarani d'Oeste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atural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6.13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.76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8.0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48.5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74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2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,56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Guapiaç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89.011,3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83.537,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,14*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.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.3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2.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93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75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,40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Guarani D'Oest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10.787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8.757,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,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5% exportad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.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5.8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4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,07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Indiaporã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23.394,52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.834,9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,4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23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1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.99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Indiaporã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Tupinamb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904,30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76,1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4,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75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Indiaporã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Total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24.298,82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.611,0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,2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.44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3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1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1.7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35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9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,73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Ipigu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21.600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5.0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0,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.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8.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88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acedôni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13.665,5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1.269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7,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.3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2.1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1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58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,70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3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eridian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17.878,56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3.214,0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6,0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6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4.26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64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eridian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to. Ant. Viradour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1.233,00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11,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6,0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8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eridian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Total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19.111,56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4.125,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6,0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.15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04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6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5.19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96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18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,15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esópoli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7.269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.511,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,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.6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3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73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,88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ira Estrel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11.227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.017,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,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9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2.7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6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75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,00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irasso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271.500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0.0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2.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2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30.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15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50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7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irassolândia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25.920,0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4.550,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3,8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86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4.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irassolândi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acaúbas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10.800,00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.858,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5,7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.5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irassolândi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Total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36.720,00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20.408,00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4,4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.58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15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.5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73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63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8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onte Alt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307.384,0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5.670,6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3,0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8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2.01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.7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0.51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64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onte Alt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Aparecida Mte. Alt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4.052,00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.661,7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4,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4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.74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onte Alt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Ibitiram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961,00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01,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7,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.05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onte Alt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Total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312.397,00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9.033,8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3,0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,97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9.24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2.3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.4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70.31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65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77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,38</w:t>
            </w:r>
          </w:p>
        </w:tc>
      </w:tr>
      <w:tr>
        <w:trPr>
          <w:trHeight w:val="26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onte Azul Paulist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246.540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.8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.4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87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0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ova Granada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86.252,34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9.916,1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,9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4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6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.56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3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7.15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64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ova Granad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Ingás/ Mangaratu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2.822,00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605,4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3,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19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ova Granad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Onda Branc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1.103,44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08,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7,6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26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ova Granad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Total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90.177,78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2.430,4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,6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2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8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4.22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.82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4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5.6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11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9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,20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ovai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16.500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.5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13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Olímpi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378.000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70.0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9.7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2.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16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26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Onda Ver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15.895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.609,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3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.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8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8.7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62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75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,68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Orindiúv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23.829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.765,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1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.1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1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.4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53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9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,64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5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Ouroest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25.795,0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.991,1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2,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-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-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% importado Guarani d'Oeste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37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2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9.17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Ouroest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Arab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3.355,55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.817,9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,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.9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Ouroest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Total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29.150,55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2.809,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1,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88% importado Guarani d'Oeste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.72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57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4.17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5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,17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alesti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64.800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5.92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.8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.4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17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26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6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almares Paulist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40.546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5.842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1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8.8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.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2.8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52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35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,59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arais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22.402,7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.27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,52*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.3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.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72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56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aranapuã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18.488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5.054,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,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.1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.5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6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,36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aris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10.000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.14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8,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1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0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87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62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aulo de Fari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56.394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0.784,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7,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2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.6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2.6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57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6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,36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2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edranópolis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7.357,82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.383,6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3,2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2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1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.62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64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edranópolis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ta. Izabel Marinh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1.960,41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467,3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5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4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.4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edranópolis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Dulcelin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1.387,76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038,7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5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6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edranópolis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Total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10.705,99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8.889,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,9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64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4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.73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16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,39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3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indorama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75.570,0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0.000,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1,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.5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6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.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64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indoram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Jardim das Palmeiras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6.240,00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.368,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0,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9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2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indoram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Robert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10.080,00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050,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0,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7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.1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indoram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Total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91.890,00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1.418,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2,2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1.7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.58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6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9.4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61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3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irang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42.000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8.0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8.4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.4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3.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6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50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ontes Gest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9.122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8.289,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,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8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8.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4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49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,46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6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opulina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19.924,0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4.303,4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8,2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27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.09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,59</w:t>
            </w:r>
          </w:p>
        </w:tc>
      </w:tr>
      <w:tr>
        <w:trPr>
          <w:trHeight w:val="264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opulin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ovoado do Sol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577,00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28,5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8,3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59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opulin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Total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20.501,00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4.832,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7,6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.34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32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6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.68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4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48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Riolândi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44.132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3.151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4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.7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.2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2.6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16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2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,21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nta Adéli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75.000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3.0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9,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1.4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.3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4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5.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18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54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,00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nta Alberti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26.453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2.233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5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.2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6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8.0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8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75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,63</w:t>
            </w:r>
          </w:p>
        </w:tc>
      </w:tr>
      <w:tr>
        <w:trPr>
          <w:trHeight w:val="26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nta Clara d'Oest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9.079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914,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2,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5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.1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9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73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,64</w:t>
            </w:r>
          </w:p>
        </w:tc>
      </w:tr>
      <w:tr>
        <w:trPr>
          <w:trHeight w:val="26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nta Rita d'Oest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19.500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.5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1,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6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.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0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6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6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. José do Rio Pre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2.922.000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461.0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88.9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80.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99.5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37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8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veríni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Terceirizad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94.986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1.49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5,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1.1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.1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5.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85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4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Tabapuã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60.000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1.0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8.3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.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6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0.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39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3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,33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Taiaç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46.230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4.2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8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.5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3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.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39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77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,64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Taiúv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84.000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4.6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8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.6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.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07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94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Tanab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Terceirizad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123.089,3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2.317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7.2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.1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.5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5.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37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78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,37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8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Turmalina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7.307,0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.537,5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,5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3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8.80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64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Turmalin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Fátima Paulist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1.140,00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007,8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1,5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1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.30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Turmalin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Total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8.447,00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545,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,6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62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4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1.1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72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54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,14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Ucho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126.090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19.785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6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.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6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8.7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49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22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50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Urâni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11.816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.692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7,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.9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.3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2.7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6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6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97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Valentim Genti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41.135,2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4.927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5,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.8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9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6.5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33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8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,66</w:t>
            </w:r>
          </w:p>
        </w:tc>
      </w:tr>
      <w:tr>
        <w:trPr>
          <w:trHeight w:val="26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Vista Alegre do Al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29.375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3.5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.4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79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23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,46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Vitória Brasi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5.130,0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.548,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1,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i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.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.0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14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1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,22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4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Votuporanga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EV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 xml:space="preserve">560.000,00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14.000,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6,0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0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0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loro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6.39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2.5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30.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81,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7,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</w:tr>
      <w:tr>
        <w:trPr>
          <w:trHeight w:val="235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>TOT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 xml:space="preserve">8.574.901,4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 xml:space="preserve">5.137.585,1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 xml:space="preserve">40,0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 xml:space="preserve">24,16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 xml:space="preserve">75,84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 xml:space="preserve">63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 xml:space="preserve">1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 xml:space="preserve">936.37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 xml:space="preserve">99,8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 xml:space="preserve">285.85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 xml:space="preserve">49.025,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 xml:space="preserve">3.193.82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>305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>182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 xml:space="preserve">1,60 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type w:val="nextPage"/>
      <w:pgSz w:orient="landscape" w:w="16838" w:h="11906"/>
      <w:pgMar w:left="567" w:right="1985" w:gutter="0" w:header="1418" w:top="14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en-US"/>
      </w:rPr>
    </w:pPr>
    <w:r>
      <w:rPr>
        <w:b/>
        <w:sz w:val="22"/>
        <w:lang w:val="en-US"/>
      </w:rPr>
      <w:t>TABELA 7 - Abastecimento público de águ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12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20:55:00Z</dcterms:created>
  <dc:creator>Bacia</dc:creator>
  <dc:description/>
  <dc:language>en-US</dc:language>
  <cp:lastModifiedBy>USUARIO</cp:lastModifiedBy>
  <cp:lastPrinted>1999-12-09T13:06:00Z</cp:lastPrinted>
  <dcterms:modified xsi:type="dcterms:W3CDTF">1999-12-09T15:06:00Z</dcterms:modified>
  <cp:revision>3</cp:revision>
  <dc:subject/>
  <dc:title>Nº</dc:title>
</cp:coreProperties>
</file>